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я конкурсного отбора программ (проект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ициативного бюдже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Мглинского района  сообщает о начале проведения конкурсного отбора программ (проектов) инициативного бюджетирования (далее - конкурсный отбо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тор конкурсного отбора: администрация Мг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http://www.mgladm.ru</w:t>
        </w:r>
      </w:hyperlink>
      <w:r>
        <w:rPr>
          <w:sz w:val="28"/>
          <w:szCs w:val="28"/>
        </w:rPr>
        <w:t xml:space="preserve"> в разделе «Инициативное бюджетирование» размещен порядок проведения конкурсного отбора, форма конкурсной заявки, перечень документов прилагаемых к зая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участников конкурсного отбора осуществляется с 03 февраля 2020 года по 14 февраля 2020 года по адресу: 243220, Брянская область, Мглинский район, город Мглин, площадь Советская, д.6, каб.11, администрация Мглинского района, понедельник-четверг с 8.30 до 17.45, пятница с 8.30 до 16.30. (суббота-воскресенье-выходно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авки по телефонам:8 (48339) 2-14-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02:00Z</dcterms:created>
  <dc:creator>Admin</dc:creator>
  <dc:description/>
  <cp:keywords/>
  <dc:language>en-US</dc:language>
  <cp:lastModifiedBy>Admin</cp:lastModifiedBy>
  <dcterms:modified xsi:type="dcterms:W3CDTF">2020-01-29T06:53:00Z</dcterms:modified>
  <cp:revision>12</cp:revision>
  <dc:subject/>
  <dc:title>ИЗВЕЩЕНИЕ</dc:title>
</cp:coreProperties>
</file>